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11/12 Breakout: Session #3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11/1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how parallel tasks allow access to the mathematics for all student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ake sense of the process for creating parallel tasks</w:t>
            </w:r>
          </w:p>
          <w:p>
            <w:pPr>
              <w:pStyle w:val="DayTableBullet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creating parallel tasks</w:t>
            </w:r>
          </w:p>
          <w:p>
            <w:pPr>
              <w:pStyle w:val="DayTableBullet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anticipating difficulties and creating scaffolding questions</w:t>
            </w:r>
          </w:p>
          <w:p>
            <w:pPr>
              <w:pStyle w:val="DayTableBullet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 skills at phrasing questions to conduct focussed conversations as a critical friend </w:t>
            </w:r>
          </w:p>
          <w:p>
            <w:pPr>
              <w:pStyle w:val="DayTableBullet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focussed conversations with critical friend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1 activity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process package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2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3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ploration  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Using BLM3.1 participants complete a parallel task about misleading graphs, and work through the activity/problem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Consolidate the learning in the activity by posing common questions.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Explicitly discuss a math talk learning community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Discuss what appropriate scaffolding questions would be.  Can they generate some possible questions for the task we just did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Talk through our process for creating this task and share Marian Small’s proces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rFonts w:cs="Arial"/>
                <w:b w:val="false"/>
                <w:sz w:val="18"/>
                <w:szCs w:val="18"/>
                <w:u w:val="none"/>
              </w:rPr>
              <w:t>Share failsafe strategie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18"/>
                <w:szCs w:val="20"/>
                <w:u w:val="none"/>
              </w:rPr>
            </w:pPr>
            <w:r>
              <w:rPr>
                <w:rFonts w:cs="Arial"/>
                <w:b w:val="false"/>
                <w:sz w:val="18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Post Norms Post Learning Goa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hare failsafe strateg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caffolding questions:</w:t>
            </w:r>
          </w:p>
          <w:p>
            <w:pPr>
              <w:pStyle w:val="SideBarText"/>
              <w:rPr/>
            </w:pPr>
            <w:r>
              <w:rPr/>
              <w:t>Note that in order to have scaffolding questions ready the teacher must anticipate likely difficult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</w:rPr>
            </w:pPr>
            <w:r>
              <w:rPr>
                <w:b/>
              </w:rPr>
              <w:t xml:space="preserve">Share the math process package as a reference for scaffolding questions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ractice   (we will group pairs) </w:t>
            </w:r>
          </w:p>
          <w:p>
            <w:pPr>
              <w:pStyle w:val="DayTableSubHead"/>
              <w:rPr/>
            </w:pPr>
            <w:r>
              <w:rPr>
                <w:b w:val="false"/>
                <w:sz w:val="18"/>
                <w:szCs w:val="18"/>
                <w:u w:val="none"/>
              </w:rPr>
              <w:t>BLM3.2 Give the group a parallel task related to simple interest with learning goal, expectation and Big Ide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With a partner, create the common questions for this task.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hare with the whole group using a document camer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ractice 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Now work with partner to create scaffolding questions for this task and share with document camer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 or 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elect an expectation/big idea/learning goal involving proportional reasoning,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Fill out the Posing Powerful Questions Template and create a parallel task for the action and develop appropriate common questions to consolidate student understanding.  They may want to use the PPQT they started yesterday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color w:val="FF0000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New Learning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hare question stems from the Math Processes package and the Focussed Conversations with Critical Friends Math Camppp 2009 (coaching cards)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Present a Role Play for the participants showing Good coaching/nice but bad coaching.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actice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Pair up with another individual or pair to practice giving feedback to each other on the parallel task.  Participants use the feedback to revise their parallel task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irs self select by interest in working on specific course or expectation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haring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Use document camera to share some tasks, post on concept map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Debrief our process for session 1 and how we came up with the parallel tasks for this session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Refer back to Learning Goals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BLM3.3  Exit card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Letters from Campp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color w:val="FF0000"/>
        </w:rPr>
      </w:pPr>
      <w:r>
        <w:rPr/>
        <w:t xml:space="preserve">BLM 3.1 </w:t>
      </w:r>
      <w:r>
        <w:rPr>
          <w:color w:val="FF0000"/>
        </w:rPr>
        <w:t>Liisa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arallel task</w:t>
      </w:r>
    </w:p>
    <w:p>
      <w:pPr>
        <w:pStyle w:val="DayTitle"/>
        <w:rPr/>
      </w:pPr>
      <w:r>
        <w:rPr/>
        <w:t>BLM 3.2 Simple Interest Parallel Task</w:t>
      </w:r>
    </w:p>
    <w:p>
      <w:pPr>
        <w:pStyle w:val="DayTitle"/>
        <w:rPr/>
      </w:pPr>
      <w:r>
        <w:rPr/>
      </w:r>
    </w:p>
    <w:p>
      <w:pPr>
        <w:pStyle w:val="DayTitle"/>
        <w:jc w:val="center"/>
        <w:rPr>
          <w:color w:val="000000"/>
        </w:rPr>
      </w:pPr>
      <w:r>
        <w:rPr>
          <w:color w:val="000000"/>
        </w:rPr>
        <w:t>Posing Powerful Questions Templat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243"/>
        <w:gridCol w:w="1260"/>
      </w:tblGrid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oal(s) for a Specific Less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Students will explain with justification how simple interest amounts are affected when one of the variables in a simple interest calculation is chang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Grade </w:t>
            </w:r>
            <w:r>
              <w:rPr>
                <w:rFonts w:cs="Arial" w:ascii="Arial" w:hAnsi="Arial"/>
                <w:b/>
                <w:sz w:val="20"/>
                <w:szCs w:val="20"/>
              </w:rPr>
              <w:t>MEL3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urriculum Expectation(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Determine, through investigation using technology (e.g., calculator, spreadsheet), the effect on simple interest of changes in the principal, interest rate, or time, and solve problems involving applications of simple 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BI 2 – Limited information about a number or numerical relationship sometimes, but not always, allows us to predict other information about that relationsh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Minds On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4"/>
              </w:numPr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ction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You are thinking about investing $6000 for 2 years in an account paying interest at the rate of 4% per ye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2"/>
                <w:u w:val="single"/>
              </w:rPr>
              <w:t>Option 1</w:t>
            </w:r>
            <w:r>
              <w:rPr>
                <w:rFonts w:cs="Arial" w:ascii="Arial" w:hAnsi="Arial"/>
                <w:i/>
                <w:szCs w:val="22"/>
              </w:rPr>
              <w:t>:  How will the amount of interest you earn be affected if you double one of the variables - either the Principal, the rate, or the tim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2"/>
                <w:u w:val="single"/>
              </w:rPr>
              <w:t>Option 2</w:t>
            </w:r>
            <w:r>
              <w:rPr>
                <w:rFonts w:cs="Arial" w:ascii="Arial" w:hAnsi="Arial"/>
                <w:i/>
                <w:szCs w:val="22"/>
              </w:rPr>
              <w:t>:  How will the amount of interest you earn be affected if you double any two of the variables - Principal, rate, or tim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2"/>
                <w:u w:val="single"/>
              </w:rPr>
              <w:t>Option 3</w:t>
            </w:r>
            <w:r>
              <w:rPr>
                <w:rFonts w:cs="Arial" w:ascii="Arial" w:hAnsi="Arial"/>
                <w:i/>
                <w:szCs w:val="22"/>
              </w:rPr>
              <w:t>:  How will the amount of interest you earn be affected if you double all of the variables – Principal, rate, and tim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solidation Ques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ayTitle"/>
        <w:rPr/>
      </w:pPr>
      <w:r>
        <w:rPr/>
        <w:t>BLM 3.3 Exit Card</w:t>
      </w:r>
    </w:p>
    <w:p>
      <w:pPr>
        <w:pStyle w:val="DayTitle"/>
        <w:rPr/>
      </w:pPr>
      <w:r>
        <w:rPr/>
      </w:r>
    </w:p>
    <w:p>
      <w:pPr>
        <w:pStyle w:val="DayTitle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66675</wp:posOffset>
                </wp:positionV>
                <wp:extent cx="6160135" cy="362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Parallel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What did you find easy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What did you find difficult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5.25pt;width:485.05pt;height:285.55pt" coordorigin="-265,105" coordsize="9701,5711">
                <v:rect id="shape_0" fillcolor="white" stroked="t" o:allowincell="f" style="position:absolute;left:-265;top:105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5;top:428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Parallel Tas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What did you find easy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What did you find difficult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3977640</wp:posOffset>
                </wp:positionV>
                <wp:extent cx="6160135" cy="3626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Parallel Tas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What did you find easy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CA" w:bidi="ar-SA"/>
                                </w:rPr>
                                <w:t>What did you find difficult about writing parallel tas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313.2pt;width:485.05pt;height:285.55pt" coordorigin="-265,6264" coordsize="9701,5711">
                <v:rect id="shape_0" fillcolor="white" stroked="t" o:allowincell="f" style="position:absolute;left:-265;top:6264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5;top:6587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Parallel Tas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What did you find easy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Arial" w:hAnsi="Arial" w:eastAsia="Times New Roman" w:cs="Arial"/>
                            <w:color w:val="000000"/>
                            <w:lang w:val="en-CA" w:bidi="ar-SA"/>
                          </w:rPr>
                          <w:t>What did you find difficult about writing parallel tas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6:00Z</dcterms:created>
  <dc:creator>Irvine,Jeff</dc:creator>
  <dc:description/>
  <cp:keywords/>
  <dc:language>en-US</dc:language>
  <cp:lastModifiedBy>Liisa Suurtamm</cp:lastModifiedBy>
  <dcterms:modified xsi:type="dcterms:W3CDTF">2010-07-17T14:56:00Z</dcterms:modified>
  <cp:revision>11</cp:revision>
  <dc:subject/>
  <dc:title>Unit #: Day #: (Title)</dc:title>
</cp:coreProperties>
</file>